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ЕСНА ТРЕВОГИ НАШЕЙ – МОЛДА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Борьба с русским языком снова становится пово</w:t>
        <w:softHyphen/>
        <w:t>дом для раскола в оставшейся части Молд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и в 1989 году, к весне этого года язык в Киши</w:t>
        <w:softHyphen/>
        <w:t>неве стал оружием, который используют для борьбы с государством. На излете пере</w:t>
        <w:softHyphen/>
        <w:t>стройки, борясь за выход из со</w:t>
        <w:softHyphen/>
        <w:t>става Советского Союза, в Мол</w:t>
        <w:softHyphen/>
        <w:t>давии приняли Закон о единст</w:t>
        <w:softHyphen/>
        <w:t>венном государственном языке - молдавском. В результате это</w:t>
        <w:softHyphen/>
        <w:t>го решения Молдавия развали</w:t>
        <w:softHyphen/>
        <w:t>лась. Приднестровье, уравняв</w:t>
        <w:softHyphen/>
        <w:t>шее в правах молдавский, рус</w:t>
        <w:softHyphen/>
        <w:t>ский и украинский языки, было вынуждено с оружием в руках защищаться от ревнителей единственного государственно</w:t>
        <w:softHyphen/>
        <w:t>го языка. Пролилась кров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йчас борьба с русским языком снова становится пово</w:t>
        <w:softHyphen/>
        <w:t>дом для раскола в оставшейся части Молдовы. Лозунги демон</w:t>
        <w:softHyphen/>
        <w:t>странтов: «В Европу без комму</w:t>
        <w:softHyphen/>
        <w:t>нистов!», «Президента, прави</w:t>
        <w:softHyphen/>
        <w:t>тельство и парламент Молдовы в отставку!» - обнажили истин</w:t>
        <w:softHyphen/>
        <w:t>ные цели организаторов. Как и десять лет назад, все очевиднее, что ценой, которую придется за</w:t>
        <w:softHyphen/>
        <w:t>платить всей Молдове за сомни</w:t>
        <w:softHyphen/>
        <w:t>тельные подвиги молдавских «хунвэйбинов», станет хрупкий межнациональный мир в рес</w:t>
        <w:softHyphen/>
        <w:t>публике, перспективы воссоеди</w:t>
        <w:softHyphen/>
        <w:t>нения с Приднестровьем, сама независимость Молдов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, что национал-радикалы, вчистую проигравшие выборы год с лишним назад, будут искать любой повод для реванша - бы</w:t>
        <w:softHyphen/>
        <w:t>ло ясно заранее, как дважды два. В день, когда пишутся эти стро</w:t>
        <w:softHyphen/>
        <w:t>ки, удивление вызывает другое: как новый Президент Молдовы Владимир Воронин и его партия сумели наделать столько оши</w:t>
        <w:softHyphen/>
        <w:t>бок, что не в состоянии до сих пор отмобилизовать своих из</w:t>
        <w:softHyphen/>
        <w:t>бирателей для отпор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д назад население респуб</w:t>
        <w:softHyphen/>
        <w:t>лики проголосовало за обещан</w:t>
        <w:softHyphen/>
        <w:t>ное сближение с Россией, мир</w:t>
        <w:softHyphen/>
        <w:t>ное урегулирование приднест</w:t>
        <w:softHyphen/>
        <w:t>ровского конфликта, возвраще</w:t>
        <w:softHyphen/>
        <w:t>ние русскому языку государственного статуса. Но победители теряли время не спеша выпол</w:t>
        <w:softHyphen/>
        <w:t>нять свои обещания. Более то</w:t>
        <w:softHyphen/>
        <w:t>го, руководство Молдовы после ряда правильных шагов по сближению с Приднестровьем, поддалось соблазну решить приднестровскую проблему од</w:t>
        <w:softHyphen/>
        <w:t>ним  махом,   искусственно взвинтив напряженность в от</w:t>
        <w:softHyphen/>
        <w:t>ношениях накануне декабрь</w:t>
        <w:softHyphen/>
        <w:t>ских выборов Президента ПМР. В угоду идее подрыва позиций Игоря Смирнова была сорвана тонкая резьба переговорного процесса, все достигнутые ре</w:t>
        <w:softHyphen/>
        <w:t>зультаты отброшены вспять. Начала вновь пробуждаться проблема Гагауз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Владимир Воронин и его партия пожинают плоды собственных ошибок и непо</w:t>
        <w:softHyphen/>
        <w:t>следовательности. Пока пожинают не самым лучшим, не са</w:t>
        <w:softHyphen/>
        <w:t>мым  достойным  образом: смешные жалобы в ОБСЕ, уступ</w:t>
        <w:softHyphen/>
        <w:t>ки толпе в более чем скромных программах обучения русскому языку, наконец отставка министра образования только добав</w:t>
        <w:softHyphen/>
        <w:t>ляют наглости оппози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ладимиру Воронину ниче</w:t>
        <w:softHyphen/>
        <w:t>го не остается кроме как вер</w:t>
        <w:softHyphen/>
        <w:t>нуть себе доверие, отмобилизо</w:t>
        <w:softHyphen/>
        <w:t>вать своих сторонников - героем для национал-радикалов он все равно не станет. Надо про</w:t>
        <w:softHyphen/>
        <w:t>явить личное мужество и пойти на восстановление отношений с Приднестровьем и его лиде</w:t>
        <w:softHyphen/>
        <w:t>ром. Третьего не да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йчас решается вопрос останется ли Молдова в СНГ, то есть союзником России, или ее ждет окончательный раскол на части, одна из которых отойдет к Румынии, другая - к Украине. Россия не заинтересована в та</w:t>
        <w:softHyphen/>
        <w:t>ком повороте событий. Для удержания ситуации нельзя спешить с выводом наших во</w:t>
        <w:softHyphen/>
        <w:t>енных и вооружения из региона, которые являются здесь единственным условием сохранения стабильност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Константин Федорович ЗАТУЛИН, директор Института стран СНГ</w:t>
      </w:r>
    </w:p>
    <w:sectPr>
      <w:type w:val="nextPage"/>
      <w:pgSz w:w="11906" w:h="16820"/>
      <w:pgMar w:left="100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8:52:00Z</dcterms:created>
  <dc:creator>721</dc:creator>
  <dc:description/>
  <dc:language>en-US</dc:language>
  <cp:lastModifiedBy>721</cp:lastModifiedBy>
  <dcterms:modified xsi:type="dcterms:W3CDTF">2002-04-27T09:04:00Z</dcterms:modified>
  <cp:revision>2</cp:revision>
  <dc:subject/>
  <dc:title/>
</cp:coreProperties>
</file>